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La sottoscritta: Dr.ssa Mariateresa Asquino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ar-SA"/>
        </w:rPr>
        <w:t>in relazione all’incarico dirigenziale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: Direttore SOC Programmazione e processi trasversa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</w:pPr>
      <w:r>
        <w:rPr/>
        <w:t>Data 26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center" w:pos="2268" w:leader="none"/>
          <w:tab w:val="center" w:pos="7371" w:leader="none"/>
        </w:tabs>
        <w:suppressAutoHyphens w:val="true"/>
        <w:bidi w:val="0"/>
        <w:spacing w:before="57" w:after="57"/>
        <w:ind w:left="6180" w:right="0" w:hanging="0"/>
        <w:jc w:val="both"/>
        <w:rPr/>
      </w:pPr>
      <w:r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  <w:t>Dr.ssa MARIATERESA ASQU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28:47Z</dcterms:modified>
  <cp:revision>9</cp:revision>
  <dc:subject/>
  <dc:title>1</dc:title>
</cp:coreProperties>
</file>